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120" w:after="120"/>
        <w:ind w:firstLine="284"/>
        <w:jc w:val="center"/>
        <w:rPr>
          <w:b/>
          <w:b/>
          <w:lang w:val="en-US"/>
        </w:rPr>
      </w:pPr>
      <w:r>
        <w:rPr>
          <w:b/>
        </w:rPr>
        <w:t>ФЕДЕРАЛЬНЫЕ ЕДИНИЧНЫЕ РАСЦЕНКИ</w:t>
        <w:br/>
        <w:t>НА РЕМОНТНО-СТРОИТЕЛЬНЫЕ РАБОТЫ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Сборник № 61</w:t>
      </w:r>
    </w:p>
    <w:p>
      <w:pPr>
        <w:pStyle w:val="Normal"/>
        <w:spacing w:before="120" w:after="120"/>
        <w:ind w:firstLine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Штукатурные работы</w:t>
      </w:r>
    </w:p>
    <w:p>
      <w:pPr>
        <w:pStyle w:val="Normal"/>
        <w:pBdr>
          <w:bottom w:val="double" w:sz="6" w:space="1" w:color="000000"/>
        </w:pBdr>
        <w:spacing w:before="120" w:after="12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ФЕРр-2000-61</w:t>
      </w:r>
    </w:p>
    <w:p>
      <w:pPr>
        <w:pStyle w:val="Heading1"/>
        <w:rPr/>
      </w:pPr>
      <w:r>
        <w:rPr/>
        <w:t>Техническая часть</w:t>
      </w:r>
    </w:p>
    <w:p>
      <w:pPr>
        <w:pStyle w:val="Heading1"/>
        <w:spacing w:before="0" w:after="120"/>
        <w:rPr/>
      </w:pPr>
      <w:r>
        <w:rPr/>
        <w:t>1. Общие указания</w:t>
      </w:r>
    </w:p>
    <w:p>
      <w:pPr>
        <w:pStyle w:val="Normal"/>
        <w:ind w:firstLine="283"/>
        <w:jc w:val="both"/>
        <w:rPr/>
      </w:pPr>
      <w:r>
        <w:rPr>
          <w:lang w:val="en-US" w:eastAsia="en-US"/>
        </w:rPr>
        <w:t>1.1.</w:t>
      </w:r>
      <w:r>
        <w:rPr/>
        <w:t xml:space="preserve"> В настоящем сборнике содержатся единичные расценки на выполнение работ по ремонту внутренней штукатурки и штукатурки фасадов.</w:t>
      </w:r>
    </w:p>
    <w:p>
      <w:pPr>
        <w:pStyle w:val="Normal"/>
        <w:ind w:firstLine="283"/>
        <w:jc w:val="both"/>
        <w:rPr/>
      </w:pPr>
      <w:r>
        <w:rPr/>
        <w:t>1.2. В расценках предусмотрено выполнение всего комплекса работ, необходимых при ремонте штукатурки, включая устройство ограждений, предусмотренных правилами производства работ и техники безопасности; уборку материалов, отходов и мусора, полученных при разборке; сортировку и штабелировку материалов, полученных от разборки и годных для дальнейшего использования, и т.п.</w:t>
      </w:r>
    </w:p>
    <w:p>
      <w:pPr>
        <w:pStyle w:val="Normal"/>
        <w:ind w:firstLine="283"/>
        <w:jc w:val="both"/>
        <w:rPr/>
      </w:pPr>
      <w:r>
        <w:rPr/>
        <w:t>1.3. В расценках настоящего сборника затраты на выполнение работ по ремонту штукатурки рассчитаны исходя из условий их производства с инвентарных столиков, стремянок и приставных лестниц в помещениях высотой (от пола до потолка) до 4 м, а также использования ранее установленных лесов для смежных работ.</w:t>
      </w:r>
    </w:p>
    <w:p>
      <w:pPr>
        <w:pStyle w:val="Normal"/>
        <w:ind w:firstLine="283"/>
        <w:jc w:val="both"/>
        <w:rPr/>
      </w:pPr>
      <w:r>
        <w:rPr/>
        <w:t>1.4. Устройство деревянных неинвентарных лесов специально для производства штукатурных работ (при обосновании необходимости в проекте) надлежит учитывать дополнительно по расценкам сборника ФЕРр-2000-69 «Прочие ремонтно</w:t>
      </w:r>
      <w:r>
        <w:rPr>
          <w:i/>
        </w:rPr>
        <w:t>-</w:t>
      </w:r>
      <w:r>
        <w:rPr/>
        <w:t>строительные работы».</w:t>
      </w:r>
    </w:p>
    <w:p>
      <w:pPr>
        <w:pStyle w:val="Normal"/>
        <w:ind w:firstLine="283"/>
        <w:jc w:val="both"/>
        <w:rPr/>
      </w:pPr>
      <w:r>
        <w:rPr/>
        <w:t>1.5. В расценках</w:t>
      </w:r>
      <w:r>
        <w:rPr>
          <w:b/>
        </w:rPr>
        <w:t xml:space="preserve"> </w:t>
      </w:r>
      <w:r>
        <w:rPr/>
        <w:t>предусмотрено производство работ в помещениях площадью пола более 5 м</w:t>
      </w:r>
      <w:r>
        <w:rPr>
          <w:vertAlign w:val="superscript"/>
        </w:rPr>
        <w:t>2</w:t>
      </w:r>
      <w:r>
        <w:rPr/>
        <w:t>; для условий производства работ в помещениях площадью пола до 5 м</w:t>
      </w:r>
      <w:r>
        <w:rPr>
          <w:vertAlign w:val="superscript"/>
        </w:rPr>
        <w:t>2</w:t>
      </w:r>
      <w:r>
        <w:rPr/>
        <w:t xml:space="preserve"> затраты определяется по этим же расценкам с учетом коэффициента 1,5 к нормам затрат труда и заработной плате рабочих-строителей.</w:t>
      </w:r>
    </w:p>
    <w:p>
      <w:pPr>
        <w:pStyle w:val="Normal"/>
        <w:ind w:firstLine="283"/>
        <w:jc w:val="both"/>
        <w:rPr/>
      </w:pPr>
      <w:r>
        <w:rPr/>
        <w:t>1.6. В расценках предусмотрены затраты на выполнение работ по предохранению и очистке санитарно-технических приборов, оконных стекол и столярных изделий от раствора.</w:t>
      </w:r>
    </w:p>
    <w:p>
      <w:pPr>
        <w:pStyle w:val="Normal"/>
        <w:ind w:firstLine="283"/>
        <w:jc w:val="both"/>
        <w:rPr/>
      </w:pPr>
      <w:r>
        <w:rPr/>
        <w:t>1.7. Затраты на выполнение работ по ремонту штукатурки цементным раствором (состав 1:3, код 402</w:t>
        <w:noBreakHyphen/>
        <w:t>0036) определятся по соответствующим расценкам для условий их производства с использованием цементно-известкового раствора.</w:t>
      </w:r>
    </w:p>
    <w:p>
      <w:pPr>
        <w:pStyle w:val="Normal"/>
        <w:ind w:firstLine="283"/>
        <w:jc w:val="both"/>
        <w:rPr/>
      </w:pPr>
      <w:r>
        <w:rPr/>
        <w:t>1.8. Затраты на выполнение работ по ремонту штукатурки приямков, независимо от ремонтируемой площади, следует определять как на выполнение работ по ремонту внутренней штукатурки стен цементно-известковым раствором площадью до 1 м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rPr/>
      </w:pPr>
      <w:r>
        <w:rPr/>
        <w:t>2. Правила определения объемов работ</w:t>
      </w:r>
    </w:p>
    <w:p>
      <w:pPr>
        <w:pStyle w:val="Normal"/>
        <w:ind w:firstLine="283"/>
        <w:jc w:val="both"/>
        <w:rPr>
          <w:spacing w:val="-10"/>
        </w:rPr>
      </w:pPr>
      <w:r>
        <w:rPr>
          <w:spacing w:val="-10"/>
        </w:rPr>
        <w:t>2.1. Площадь ремонта штукатурки любых поверхностей определяется как площадь отремонтированной поверхности.</w:t>
      </w:r>
    </w:p>
    <w:p>
      <w:pPr>
        <w:pStyle w:val="Normal"/>
        <w:ind w:firstLine="283"/>
        <w:jc w:val="both"/>
        <w:rPr>
          <w:spacing w:val="-6"/>
        </w:rPr>
      </w:pPr>
      <w:r>
        <w:rPr>
          <w:spacing w:val="-6"/>
        </w:rPr>
        <w:t>2.2. Площадь оштукатуривания внутренних стен следует определять за вычетом площадей проемов по наружному обводу коробок и площади, занимаемой тянутыми наличниками, а высоту стен принимать от чистого пола до потолка.</w:t>
      </w:r>
    </w:p>
    <w:p>
      <w:pPr>
        <w:pStyle w:val="Normal"/>
        <w:ind w:firstLine="283"/>
        <w:jc w:val="both"/>
        <w:rPr/>
      </w:pPr>
      <w:r>
        <w:rPr/>
        <w:t>2.3. Объем работ по оштукатуриванию потолков определяется по площади между внутренними гранями стен или перегородок. Объем работ по оштукатуриванию ребристых перекрытий и кессонных потолков определяется по развернутой поверхности, рассчитываемой по площади их горизонтальной проекции с коэффициентами: для ребристых перекрытий - 1,6; для кессонных потолков - 1,75.</w:t>
      </w:r>
    </w:p>
    <w:p>
      <w:pPr>
        <w:pStyle w:val="Normal"/>
        <w:ind w:firstLine="283"/>
        <w:jc w:val="both"/>
        <w:rPr/>
      </w:pPr>
      <w:r>
        <w:rPr/>
        <w:t>2.4. Площадь, занимаемая лепными деталями, установленными на оштукатуренную поверхность, из площади штукатурки не исключается.</w:t>
      </w:r>
    </w:p>
    <w:p>
      <w:pPr>
        <w:pStyle w:val="Normal"/>
        <w:ind w:firstLine="283"/>
        <w:jc w:val="both"/>
        <w:rPr/>
      </w:pPr>
      <w:r>
        <w:rPr/>
        <w:t>2.5. Объем работ по оштукатуриванию колонн и пилястр определяется по площади развернутой поверхности.</w:t>
      </w:r>
    </w:p>
    <w:p>
      <w:pPr>
        <w:pStyle w:val="Normal"/>
        <w:ind w:firstLine="283"/>
        <w:jc w:val="both"/>
        <w:rPr>
          <w:spacing w:val="-6"/>
        </w:rPr>
      </w:pPr>
      <w:r>
        <w:rPr>
          <w:spacing w:val="-6"/>
        </w:rPr>
        <w:t>2.6. Площадь карнизов и тяг определяется отдельно по сумме размеров откоса и высоты, умноженной на длину тяги.</w:t>
      </w:r>
    </w:p>
    <w:p>
      <w:pPr>
        <w:pStyle w:val="Normal"/>
        <w:ind w:firstLine="283"/>
        <w:jc w:val="both"/>
        <w:rPr/>
      </w:pPr>
      <w:r>
        <w:rPr/>
        <w:t>2.7. Объем работ по оштукатуриванию лестничных маршей и площадок определяется по площади их горизонтальной проекции (поэтажно).</w:t>
      </w:r>
    </w:p>
    <w:p>
      <w:pPr>
        <w:pStyle w:val="Normal"/>
        <w:spacing w:before="0" w:after="120"/>
        <w:ind w:firstLine="284"/>
        <w:jc w:val="both"/>
        <w:rPr/>
      </w:pPr>
      <w:r>
        <w:rPr/>
        <w:t>2.8. Площадь штукатурки фасадов определяется за вычетом площади проемов по наружному обводу коробок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1711"/>
        <w:gridCol w:w="1716"/>
        <w:gridCol w:w="760"/>
        <w:gridCol w:w="794"/>
        <w:gridCol w:w="660"/>
        <w:gridCol w:w="643"/>
        <w:gridCol w:w="1027"/>
        <w:gridCol w:w="1018"/>
      </w:tblGrid>
      <w:tr>
        <w:trPr>
          <w:tblHeader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№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характеристик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, руб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ценок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ных работ и конструкций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ер.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ые затраты, руб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ая з/пл</w:t>
              <w:br/>
              <w:t>рабочих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л. маш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ы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ы труда рабочих</w:t>
            </w:r>
          </w:p>
        </w:tc>
      </w:tr>
      <w:tr>
        <w:trPr>
          <w:tblHeader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</w:t>
              <w:br/>
              <w:t>неучтенных</w:t>
              <w:br/>
              <w:t>ресурсов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характеристика</w:t>
              <w:br/>
              <w:t>неучтенных расценками материал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</w:t>
              <w:br/>
              <w:t>з/пл</w:t>
              <w:br/>
              <w:t>маш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неучтенных материалов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ей,</w:t>
              <w:br/>
              <w:t>чел.-ч</w:t>
            </w:r>
          </w:p>
        </w:tc>
      </w:tr>
      <w:tr>
        <w:trPr>
          <w:tblHeader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apka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1 Сплошное выравнивание штукатурки внутри здания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штукатурки стен цементно-известковым раствором при толщине намета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,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,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9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6,4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5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5,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3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штукатурки стен полимерцементным раствором при толщине намета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-3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,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,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6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,7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7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,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3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4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штукатурки потолков цементно-известковым раствором при толщине намета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-5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,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1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,3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24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,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9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2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штукатурки потолков полимерцементным раствором при толщине намета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-7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6,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,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8,7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4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1,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7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2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-9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1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8,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,8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3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80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01-9541)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хая растворная смесь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61-1-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ков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8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,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76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01-9541)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хая растворная смесь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-1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ных и дверных откосов плоски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6,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63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01-9541)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хая растворная смесь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-1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ных и дверных откосов криволинейны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76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4,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,50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01-9541)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хая растворная смесь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2 Ремонт штукатурки внутренних стен по камню и бетону отдельными местами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внутренних стен по камню известковым раствором площадью отдельных мест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кв.м толщиной слоя до 20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5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1,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4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1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0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1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,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2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кв.м толщиной слоя до 2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4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07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-4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кв.м, добавлять на каждые следующие 10 мм толщины слоя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3,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,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1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66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10 кв.м толщиной слоя до 2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7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,9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10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6,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76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внутренних стен по камню и бетону цементно-известковым раствором, площадью отдельных мест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-7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кв.м толщиной слоя до 20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4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0,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4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1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,3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1,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5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61-2-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кв.м толщиной слоя до 2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4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,1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-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7,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7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,1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-1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10 кв.м толщиной слоя до 2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7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3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,6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-1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10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,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33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3 Ремонт штукатурки внутренних стен по дереву отдельными местами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внутренних стен по дереву, известково-алебастровым раствором площадью отдельных мест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кв.м толщиной слоя до 25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4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9,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6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1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9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,9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,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,7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3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кв.м толщиной слоя до 25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9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,3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6,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,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3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0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10 кв.м толщиной слоя до 25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6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9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,5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10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1,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,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3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84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4 Ремонт штукатурки потолков по камню и бетону отдельными местами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потолков по камню известковым раствором площадью отдельных мест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4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кв.м толщиной слоя до 20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96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0,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6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1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,7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4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6,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7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3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4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кв.м толщиной слоя до 2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8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1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,7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4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,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,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7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3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4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10 кв.м толщиной слоя до 2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59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1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,7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4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10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3,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,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7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3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потолков по камню и бетону цементно-известковым раствором, площадью отдельных мест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4-7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кв.м толщиной слоя до 20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3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7,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6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1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,2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4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6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0,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7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1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4-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кв.м толщиной слоя до 2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8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1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,2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4-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4,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,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7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1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4-1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10 кв.м толщиной слоя до 2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2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5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1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,7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4-1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10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7,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7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15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5 Ремонт штукатурки потолков по дереву отдельными местами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потолков по дереву известково-алебастровым раствором площадью отдельных мест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5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кв.м толщиной слоя до 25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95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7,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6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3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,5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5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1,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8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5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кв.м толщиной слоя до 25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46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3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,5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5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6,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,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61-5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10 кв.м толщиной слоя до 25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1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2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,9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5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10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9,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2,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57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87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6 Ремонт штукатурки столбов и пилястр внутри здания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столбов и пилястр внутри здания по камню и бетону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6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ым раствором толщиной слоя до 20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2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58,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6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4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,49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6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ым раствором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6,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,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8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6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толщиной слоя до 2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2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5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,2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6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1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5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столбов и пилястр внутри здания, по дереву известково-алебастров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6-5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ой слоя до 20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44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75,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6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1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3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,14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6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,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2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85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7 Ремонт штукатурки откосов внутри здания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откосов внутри здания по камню и бетону цементно-известков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7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линейных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82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19,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66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,06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7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волинейны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57,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1,29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откосов внутри здания по дереву известково-алебастров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7-3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ямолинейных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37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0,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66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3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,4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7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волинейны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1,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3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3,45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8 Ремонт штукатурки тяг и карнизов внутри здания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тяг и карнизов внутри здания по камню и бетону цементно-известков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8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ых длиной до 5 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44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97,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4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67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14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4,16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8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ых длиной до 10 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3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56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14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3,46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8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ых длиной до 5 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2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77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14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5,7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8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ых длиной до 10 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2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78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14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8,8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тяг и карнизов внутри здания по дереву известково-алебастров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8-5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ых длиной до 5 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27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73,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4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67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1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1,2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8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ых длиной до 10 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61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61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0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,7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8-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ых длиной до 5 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7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3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1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7,1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8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тикальных длиной до 10 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7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0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1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,85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9 Ремонт штукатурки лестничных маршей и площадок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9-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лестничных маршей и площадо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5,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5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,90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10 Ремонт штукатурки гладких фасадов по камню и бетону с земли и лесов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гладких фасадов по камню и бетону с земли и лесов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0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до 5 кв.м толщиной слоя до 20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9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7,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,84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0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до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4,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,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1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0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более 5 кв.м толщиной слоя до 2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6,7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,2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0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более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8,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,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1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0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площадью отдельных мест до 5 кв.м толщиной слоя 3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9,2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7,1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0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площадью отдельных мест более 5 кв.м толщиной слоя 3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1,2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,15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11 Ремонт штукатурки гладких фасадов по камню и бетону с лестниц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гладких фасадов по камню и бетону с лестниц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1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до 5 кв.м толщиной слоя до 20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3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3,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,9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1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до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7,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,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1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1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более 5 кв.м толщиной слоя до 2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2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,2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1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более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,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2,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1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1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площадью отдельных мест до 5 кв.м толщиной слоя 3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4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87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7,1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1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площадью отдельных мест более 5 кв.м толщиной слоя 3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33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75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,15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12 Ремонт штукатурки гладких фасадов по камню и бетону с люлек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гладких фасадов по камню и бетону с люлек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2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до 5 кв.м толщиной слоя до 20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0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0,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,64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2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до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8,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1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2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более 5 кв.м толщиной слоя до 2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67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47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,2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2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более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2,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,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1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2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площадью отдельных мест до 5 кв.м толщиной слоя 3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33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75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5,1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2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площадью отдельных мест более 5 кв.м толщиной слоя 3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,15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13 Ремонт штукатурки рустованных фасадов по камню и бетону с земли и лесов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рустованных фасадов по камню и бетону с земли и лесов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3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до 5 кв.м толщиной слоя до 40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3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61,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,4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3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до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5,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5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8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3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более 5 кв.м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96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4,6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5,4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3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более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8,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,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8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3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площадью отдельных мест до 5 кв.м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7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3,6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8,1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3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площадью отдельных мест более 5 кв.м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8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4,6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,66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3-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е 100 м рустов сверх предусмотренных нормой 400 м добавлять к 61-13-1 и 61-13-3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0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3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е 100 м рустов сверх предусмотренных нормой 400 м добавлять к 61-13-5 и 61-13-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,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,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0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14 Ремонт штукатурки рустованных фасадов по камню и бетону с лестниц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рустованных фасадов по камню и бетону с лестниц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4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до 5 кв.м толщиной слоя до 40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12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73,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3,4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4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до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9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8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4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более 5 кв.м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6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,4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4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более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2,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2,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8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4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площадью отдельных мест до 5 кв.м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0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7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3,1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4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площадью отдельных мест более 5 кв.м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6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3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7,4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4-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е 100 м рустов сверх предусмотренных нормой 400 м добавлять к 61-14-1 и 61-14-3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34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4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е 100 м рустов сверх предусмотренных нормой 400 м добавлять к 61-14-5 и 61-14-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,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,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49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15 Ремонт штукатурки рустованных фасадов по камню и бетону с люлек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рустованных фасадов по камню и бетону с люлек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5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до 5 кв.м толщиной слоя до 40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10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1,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,4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5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до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8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5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более 5 кв.м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3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,4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5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площадью отдельных мест более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3,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8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5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площадью отдельных мест до 5 кв.м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17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85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4,1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5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площадью отдельных мест более 5 кв.м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7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42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4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5-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е 100 м рустов сверх предусмотренных нормой 400 м добавлять к 61-15-1 и 61-15-3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,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,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4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5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аждые 100 м рустов сверх предусмотренных нормой 400 м добавлять к 61-15-5 и 61-15-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,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72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16 Ремонт штукатурки гладких фасадов по дереву известковым раствором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гладких фасадов по дереву известковым раствором с земли и лесов, площадью отдельных мест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6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 кв.м толщиной слоя до 25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1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9,5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,1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6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5,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5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8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6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5 кв.м толщиной слоя до 25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2,5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,1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6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5 кв.м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9,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,7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8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гладких фасадов по дереву известковым раствором с приставных лестниц, площадью отдельных мест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6-5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 кв.м толщиной слоя до 25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81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1,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,1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6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8,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,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8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6-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5 кв.м толщиной слоя до 25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8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,1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6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3,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,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8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гладких фасадов по дереву известковым раствором с люлек площадью отдельных мест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6-9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 кв.м толщиной слоя до 25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0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0,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,1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6-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8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6-1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5 кв.м толщиной слоя до 25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3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,1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6-1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5 кв.м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4,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,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87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17 Ремонт штукатурки наружных столбов, прямоугольных колонн и пилястр с земли и лесов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столбов, прямоугольных колонн и пилястр с земли и лесов по камню и бетону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7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гладких толщиной слоя до 20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8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6,8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,76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7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гладких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2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2,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7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с каннелюрами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7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37,6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,1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7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с каннелюрами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4,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3,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6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7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с рустами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43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1,7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8,4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7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с рустами, добавлять на 100 м рустов сверх предусмотренных нормой 400 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,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3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7-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гладких толщиной слоя до 3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4,2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7,3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7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с рустами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6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38,6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7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6,2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7-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с каннелюрами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5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24,6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7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,8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7-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с рустами добавлять на 100 м рустов сверх предусмотренных нормой 400 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столбов, прямоугольных колонн и пилястр с земли и лесов по дереву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7-1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ым раствором гладких толщиной слоя до 25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3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2,5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9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,5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7-1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ым раствором гладких добавлять на каждые следующие 1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5,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,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2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7-1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ым раствором с каннелюрами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7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1,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7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,69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7-1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ым раствором с каннелюрами добавлять на каждые следующие 1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4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18 Ремонт штукатурки наружных столбов, прямоугольных колонн и пилястр с лестниц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столбов, прямоугольных колонн и пилястр с лестниц по камню и бетону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8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гладких толщиной слоя до 20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8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38,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,6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8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гладких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4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4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8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с каннелюрами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9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59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7,3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8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с каннелюрами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3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8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с рустами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4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2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6,9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8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с рустами, добавлять на 100 м рустов сверх предусмотренных нормой 400 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8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8-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гладких толщиной слоя до 3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2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67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6,1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8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с рустами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2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2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7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4,5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8-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с каннелюрами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3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26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7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1,7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8-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с рустами добавлять на 100 м рустов сверх предусмотренных нормой 400 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,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,7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6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столбов, прямоугольных колонн и пилястр с лестниц по дереву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8-1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ым раствором гладких толщиной слоя до 25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3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4,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9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,4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8-1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ым раствором гладких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5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59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8-1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ым раствором с каннелюрами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1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47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7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4,1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8-1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ым раствором с каннелюрами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8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83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19 Ремонт штукатурки наружных столбов, прямоугольных колонн и пилястр с люлек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столбов, прямоугольных колонн и пилястр с люлек по камню и бетону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9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гладких толщиной слоя до 20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11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1,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,64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9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гладких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7,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8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7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9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с каннелюрами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9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59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7,8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9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с каннелюрами,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7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1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9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с рустами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7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,1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9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известковым раствором с рустами, добавлять на 100 м рустов сверх предусмотренной нормой 400 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,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,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1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9-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гладких толщиной слоя до 3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46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88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9,4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9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с рустами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4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1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7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,5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9-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с каннелюрами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4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22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7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,19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9-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оративным раствором с рустами добавлять на 100 м рустов сверх предусмотренной нормой 400 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,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столбов, прямоугольных колонн и пилястр с лестниц по дереву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9-1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ым раствором гладких толщиной слоя до 25 м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2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3,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9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8,56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9-1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ым раствором гладких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8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8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9-1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ым раствором с каннелюрами толщиной слоя до 40 м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38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7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3,2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19-1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ым раствором с каннелюрами добавлять на каждые следующие 10 мм толщины сло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9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89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20 Ремонт штукатурки наружных прямолинейных откосов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прямолинейных откосов по камню и бетону цементно-известков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0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20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8,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,4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0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4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9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0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7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8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,8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прямолинейных откосов по камню и бетону декоративн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0-4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95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60,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2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4,4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0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86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,2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0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86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,2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прямолинейных откосов по дереву цементно-известковым раствором с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0-7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4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1,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0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3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5,8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0-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3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1,20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21 Ремонт штукатурки наружных криволинейных откосов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прямолинейных откосов по камню и бетону цементно-известков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1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44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2,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9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1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27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88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1,4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1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67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8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4,6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прямолинейных откосов по камню и бетону декоративн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1-4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88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3,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2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,2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1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1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8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1,3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1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1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8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1,3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прямолинейных откосов по дереву цементно-известков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1-7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15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2,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,5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1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37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37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,5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1-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1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9,30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22 Ремонт штукатурки наружных прямолинейных тяг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прямолинейных горизонтальных тяг по камню и бетону цементно-известков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23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31,9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9,5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6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8,5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0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2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2,5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земли и лесов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36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44,9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,9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6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7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5,9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1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26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9,9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прямолинейных вертикальных тяг по камню и бетону цементно-известков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7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24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32,9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7,7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4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61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6,7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0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1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0,7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земли и лесов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7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45,9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5,1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1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6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7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4,1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1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1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27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8,1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прямолинейных горизонтальных тяг по дереву известков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13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76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42,9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,2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1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9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5,2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1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4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18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6,2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1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земли и лесов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1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85,9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3,2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1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6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38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5,2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1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9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2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6,2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прямолинейных горизонтальных тяг по камню и бетону декоративн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19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ю в одном месте до 5 кв.м 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18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12,9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2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4,7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2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ю в одном месте до 5 кв.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43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41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7,7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2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ю в одном месте до 5 кв.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33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31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4,7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прямолинейных вертикальных тяг по камню и бетону декоративн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22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ю в одном месте до 5 кв.м 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22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16,9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2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0,26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2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ю в одном месте до 5 кв.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6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59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8,26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2-2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ю в одном месте до 5 кв.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0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06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0,26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23 Ремонт штукатурки наружных криволинейных тяг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криволинейных горизонтальных тяг по камню и бетону цементно-известков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73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81,9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5,5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9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11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4,5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9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06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1,5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земли и лесов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87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95,9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,9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1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2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1,9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6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76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5,9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криволинейных вертикальных тяг по камню и бетону цементно-известков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7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75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83,9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3,7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0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12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2,7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5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6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6,7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земли и лесов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8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96,9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1,1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1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13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25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,1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1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66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78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8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4,1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криволинейных горизонтальных тяг по дереву известков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13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26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92,9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1,2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1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7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45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3,2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1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до 5 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9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69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4,2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1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земли и лесов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7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6,9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1,2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1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1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89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3,2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1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ой в одном месте более 5 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43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1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4,2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криволинейных горизонтальных тяг по камню и бетону декоративн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19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ю в одном месте до 5 кв.м 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44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38,9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2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1,7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2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ю в одном месте до 5 кв.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6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67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4,7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2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ю в одном месте до 5 кв.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5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57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1,7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наружных криволинейных вертикальных тяг по камню и бетону декоративным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22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ю в одном месте до 5 кв.м 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37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31,9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2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8,26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2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ю в одном месте до 5 кв.м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76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7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6,26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3-2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ю в одном месте до 5 кв.м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лощади развернутой поверхности тя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2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22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8,26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24 Ремонт штукатурки фасадов сухой растворной смесью (типа «Ветонит»)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4-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штукатурки фасадов сухой растворной смесью (типа «Ветонит»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тремонтирова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6,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9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91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01-9541)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хая растворная смесь (типа «Ветонит»)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25 Очистка поверхности фасадов пескоструйным аппаратом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поверхности фасадов пескоструйным аппарат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5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дкой 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чищенн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9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,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7,1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07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3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5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дкой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чище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8,2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5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5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дкой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чище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4,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9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5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рустами с земли и лесов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чище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4,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9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5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рустами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чище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,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1,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,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3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5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рустами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очищенн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,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9,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33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26 Перетирка штукатурки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тирка штукатурки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6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енних помещений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еретерт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,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,1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9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7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07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6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адов гладких с земли и лесов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еретерт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,9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73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6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адов гладких 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еретерт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4,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,6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2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6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адов гладких 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еретерт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4,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,4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04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тирка штукатурки фасадов с рустами с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6-5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земли и лесов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еретертой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,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3,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91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6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естниц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еретерт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1,0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6-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люлек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еретертой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3,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5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65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27 Насечка поверхностей под штукатурку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ечка поверхностей под штукатурку, стен, перегородок, прямоугольных столбов, колонн, пилястр и криволинейных поверхностей большого радиуса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7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ирпичу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9,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,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,0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9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48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7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бетону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,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,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42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ечка поверхностей под штукатурку, потолков, лестничных маршей, цилиндрических колонн, балок, карнизов и других мелких поверхностей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7-3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ирпичу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7,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,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6,5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71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44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7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бетону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1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0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0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18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28 Устройство основания под штукатурку из металлической сетки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основания под штукатурку из металлической сетки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8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кирпичным и бетонным поверхностя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4,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2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,9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,60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01-0874)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тка проволочная тканая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8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дереву и гипсовым плита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5,4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00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01-0874)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тка проволочная тканая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8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ах примыкания деревянных поверхностей к кирпичным и бетонны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6,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,3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2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14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01-0874)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тка проволочная тканая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8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ртывание балок сетко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,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,2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20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01-0874)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тка проволочная тканая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основания под штукатурку из металлической сетки по каркасу с обмазкой растворо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8-5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 и перегородок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7,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,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2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20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01-0874)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тка проволочная тканая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8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ков, лестничных марше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1,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8,3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7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0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01-0874)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тка проволочная тканая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8-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бов, пилястр, прямоугольных колонн, криволинейных поверхностей большого размер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1,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2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3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60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01-0874)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тка проволочная тканая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8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линдрических колонн, балок, карнизов и других мелких поверхносте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7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8,2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5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10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01-0874)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тка проволочная тканая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,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29 Устройство основания под штукатурку по деревянной поверхности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основания под штукатурку по деревянной поверхности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9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гвоздей с оплетением проволокой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2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5,9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8,3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9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29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драни штукатурно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5,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6,4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00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30 Замена основания под штукатурку из драни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основания под штукатурку из драни без изоляционного слоя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0-1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 площадью до 10 кв.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,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6,3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3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0-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 площадью до 20 кв.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1,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7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6,4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0-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ков площадью до 10 кв.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6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1,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6,4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8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0-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ков площадью до 20 кв.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4,7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6,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4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0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бов, колонн площадью до 10 кв.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9,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6,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5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0-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бов, колонн площадью до 20 кв.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5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6,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основания под штукатурку из драни с изоляционным слоем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0-7</w:t>
            </w:r>
          </w:p>
        </w:tc>
        <w:tc>
          <w:tcPr>
            <w:tcW w:w="1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 площадью до 10 кв.м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79,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9,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4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93,7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8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0-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 площадью до 20 кв.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1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2,7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4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93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4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0-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ков площадью до 10 кв.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8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0,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4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94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0-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олков площадью до 20 кв.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96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4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93,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90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Lines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л. 61-31 Оштукатуривание поверхности дымовых труб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-31-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"/>
              <w:keepNext w:val="true"/>
              <w:keepLines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штукатуривание поверхности дымовых труб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оверхн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7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1,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4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r"/>
              <w:keepNext w:val="true"/>
              <w:keepLines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center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jc w:val="center"/>
      <w:outlineLvl w:val="2"/>
    </w:pPr>
    <w:rPr>
      <w:b/>
      <w:spacing w:val="-2"/>
      <w:kern w:val="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  <w:ind w:firstLine="426"/>
      <w:jc w:val="both"/>
    </w:pPr>
    <w:rPr>
      <w:spacing w:val="-2"/>
      <w:sz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  <w:ind w:firstLine="426"/>
      <w:jc w:val="both"/>
    </w:pPr>
    <w:rPr>
      <w:spacing w:val="-2"/>
      <w:sz w:val="20"/>
    </w:rPr>
  </w:style>
  <w:style w:type="paragraph" w:styleId="Style21">
    <w:name w:val="style2"/>
    <w:basedOn w:val="Heading2"/>
    <w:qFormat/>
    <w:pPr>
      <w:keepLines/>
      <w:numPr>
        <w:ilvl w:val="0"/>
        <w:numId w:val="0"/>
      </w:numPr>
      <w:suppressLineNumbers/>
      <w:suppressAutoHyphens w:val="true"/>
      <w:outlineLvl w:val="9"/>
    </w:pPr>
    <w:rPr>
      <w:rFonts w:ascii="Academy;Times New Roman" w:hAnsi="Academy;Times New Roman" w:cs="Academy;Times New Roman"/>
      <w:caps/>
      <w:sz w:val="30"/>
    </w:rPr>
  </w:style>
  <w:style w:type="paragraph" w:styleId="Tabl">
    <w:name w:val="tabl"/>
    <w:basedOn w:val="Normal"/>
    <w:qFormat/>
    <w:pPr>
      <w:suppressLineNumbers/>
      <w:jc w:val="center"/>
    </w:pPr>
    <w:rPr>
      <w:rFonts w:ascii="TextBook;Times New Roman" w:hAnsi="TextBook;Times New Roman" w:cs="TextBook;Times New Roman"/>
      <w:kern w:val="2"/>
      <w:sz w:val="16"/>
    </w:rPr>
  </w:style>
  <w:style w:type="paragraph" w:styleId="Shapka">
    <w:name w:val="shapka"/>
    <w:basedOn w:val="Tabl"/>
    <w:qFormat/>
    <w:pPr/>
    <w:rPr>
      <w:sz w:val="14"/>
    </w:rPr>
  </w:style>
  <w:style w:type="paragraph" w:styleId="Style41">
    <w:name w:val="style4"/>
    <w:qFormat/>
    <w:pPr>
      <w:keepNext w:val="true"/>
      <w:widowControl w:val="false"/>
      <w:overflowPunct w:val="false"/>
      <w:autoSpaceDE w:val="false"/>
      <w:bidi w:val="0"/>
      <w:spacing w:before="60" w:after="0"/>
      <w:ind w:left="57" w:right="57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eastAsia="en-US" w:bidi="ar-SA"/>
    </w:rPr>
  </w:style>
  <w:style w:type="paragraph" w:styleId="Tabll">
    <w:name w:val="tabll"/>
    <w:basedOn w:val="Tabl"/>
    <w:qFormat/>
    <w:pPr>
      <w:ind w:left="57" w:hanging="0"/>
      <w:jc w:val="left"/>
    </w:pPr>
    <w:rPr/>
  </w:style>
  <w:style w:type="paragraph" w:styleId="Tablr">
    <w:name w:val="tablr"/>
    <w:basedOn w:val="Tabl"/>
    <w:qFormat/>
    <w:pPr>
      <w:ind w:right="57" w:hanging="0"/>
      <w:jc w:val="right"/>
    </w:pPr>
    <w:rPr/>
  </w:style>
  <w:style w:type="paragraph" w:styleId="Normal1">
    <w:name w:val="LO-normal"/>
    <w:qFormat/>
    <w:pPr>
      <w:widowControl w:val="false"/>
      <w:overflowPunct w:val="false"/>
      <w:autoSpaceDE w:val="false"/>
      <w:bidi w:val="0"/>
      <w:textAlignment w:val="baseline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2:36:00Z</dcterms:created>
  <dc:creator/>
  <dc:description/>
  <dc:language>en-US</dc:language>
  <cp:lastModifiedBy>Roland</cp:lastModifiedBy>
  <dcterms:modified xsi:type="dcterms:W3CDTF">2007-01-27T16:18:00Z</dcterms:modified>
  <cp:revision>3</cp:revision>
  <dc:subject/>
  <dc:title/>
</cp:coreProperties>
</file>